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NERGY MANAGEMENT AND AUDIT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20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scuss briefly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EE’s Standards for Equipment and Appliance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tinction between energy conservation and energy efficiency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Describe the various </w:t>
      </w:r>
      <w:r>
        <w:rPr>
          <w:rFonts w:cs="Times New Roman" w:ascii="Times New Roman" w:hAnsi="Times New Roman"/>
          <w:sz w:val="24"/>
          <w:szCs w:val="24"/>
        </w:rPr>
        <w:t>Energy Audit instruments</w:t>
      </w:r>
      <w:r>
        <w:rPr>
          <w:rFonts w:cs="Times New Roman" w:ascii="Times New Roman" w:hAnsi="Times New Roman"/>
          <w:bCs/>
          <w:sz w:val="24"/>
          <w:szCs w:val="24"/>
        </w:rPr>
        <w:t xml:space="preserve"> used for field study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duties and responsibilities of an Energy Auditor.</w:t>
        <w:tab/>
        <w:tab/>
        <w:tab/>
        <w:t xml:space="preserve">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force field analysis? What are the steps involved in construction of force field analysis?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in brief about the need of management commitment and support to implement best energy practices.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is meant by monitoring and targeting in energy management? Explain the key elements of it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7.</w:t>
        <w:tab/>
        <w:t>Describe in detail about the energy management information system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energy conservation opportunities in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Fa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griculture pump set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can cost be reduced or saved through implementing power factor improvement by </w:t>
        <w:tab/>
        <w:t>adding a capacitor?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voltage control and kVAr control used in automatic power factor </w:t>
        <w:tab/>
        <w:t>controll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33</Words>
  <Characters>1333</Characters>
  <CharactersWithSpaces>156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8T07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